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Latn-CS"/>
        </w:rPr>
        <w:t>RECENZIJA</w:t>
      </w:r>
      <w:r>
        <w:rPr>
          <w:rFonts w:cs="Times New Roman" w:ascii="Times New Roman" w:hAnsi="Times New Roman"/>
          <w:bCs/>
          <w:sz w:val="28"/>
          <w:szCs w:val="28"/>
          <w:lang w:val="sr-Latn-R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sr-Latn-CS"/>
        </w:rPr>
        <w:t xml:space="preserve"> „</w:t>
      </w:r>
      <w:r>
        <w:rPr>
          <w:rFonts w:cs="Times New Roman" w:ascii="Times New Roman" w:hAnsi="Times New Roman"/>
          <w:sz w:val="28"/>
          <w:szCs w:val="28"/>
          <w:lang w:val="sr-Latn-BA" w:eastAsia="en-US"/>
        </w:rPr>
        <w:t xml:space="preserve"> IZAZOVI SAVREMENE PORODICE</w:t>
      </w:r>
      <w:r>
        <w:rPr>
          <w:rFonts w:cs="Times New Roman" w:ascii="Times New Roman" w:hAnsi="Times New Roman"/>
          <w:bCs/>
          <w:sz w:val="28"/>
          <w:szCs w:val="28"/>
          <w:lang w:val="sr-Latn-CS"/>
        </w:rPr>
        <w:t>“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BA" w:eastAsia="en-US"/>
        </w:rPr>
        <w:t xml:space="preserve">Autorice: </w:t>
      </w:r>
      <w:r>
        <w:rPr>
          <w:rFonts w:eastAsia="Calibri" w:cs="Times New Roman" w:ascii="Times New Roman" w:hAnsi="Times New Roman"/>
          <w:b/>
          <w:sz w:val="24"/>
          <w:szCs w:val="24"/>
          <w:lang w:val="sr-Latn-RS" w:eastAsia="en-US"/>
        </w:rPr>
        <w:t>Jelena Opsenica Kostić, Jelisaveta Todorović, Ivana Janković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sr-Latn-B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sr-Latn-B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iručnik pod nazivom: „</w:t>
      </w:r>
      <w:r>
        <w:rPr>
          <w:rFonts w:cs="Times New Roman" w:ascii="Times New Roman" w:hAnsi="Times New Roman"/>
          <w:sz w:val="28"/>
          <w:szCs w:val="28"/>
          <w:lang w:val="sr-Latn-BA" w:eastAsia="en-US"/>
        </w:rPr>
        <w:t>IZAZOVI SAVREMENE PORODICE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utorica 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Jelene Opsenice Kostić, Jelisavete Todorović i Ivane Jank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napisana je na 225 stranica teksta. Priručnik se sastoji iz tri posebne tematske celine od kojih svako ima poseban uvod, spisak literature, priloge i uputstva za vežbe. Tematske celine su sledeće: Nove forme porodice (autorica Jelena Opsenica Kostić), Procena funkcionalnosti porodice: mogućnosti i ogrničenja (autorica Jelisveta Todorović) i Nasilje u porodici (autorica Ivana Janković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va tematska celina sastoji se iz niza poglavlja u kojima je akcenat na novim i u domaćoj sredini još uvek nedovoljno zastupljenim formamam porodice: 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Porodice nastale zahvaljujući vantelesnoj oplodnji, Porodice nastale zahvaljujući donorima gameta, Porodice nastale zahvaljujući surogat majkama, Roditeljstvo u homoseksualnim porodicama, Porodice majki lezbejki i Porodice gej oče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Naravno, dr Opsenica Kostić razmatra i tradicionalne porodične forme. Posebno se značajnim čini poglavlje u kome autorica sagledava bojazni koje se povezuju sa novim formama porodice i predstavljaju otpor njihovom javljanju. U razmatranju razlika između tradicionalnih i novih formi porodice, Opsenica Kostić sagledava prednosti i mane i jednih i drugih, pri čemu rizik za blagostanje dece smatra ključnim elementom procene. U skladu sa koncepcijom teksta kao priručnika, dr Opsenica Kostić daje i niz korisnih pitanja za diskusiju na vežbama i razmišljanje, ali i relevantne dokumente iz porodičnog zakonika. </w:t>
      </w:r>
    </w:p>
    <w:p>
      <w:pPr>
        <w:pStyle w:val="Normal"/>
        <w:tabs>
          <w:tab w:val="clear" w:pos="720"/>
          <w:tab w:val="left" w:pos="234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 drugoj tematskoj celini autorica dr Jelisaveta Todorović se bavi procenom funkionalnosti porodice, sa posebnim akcentom na disfunkcionalnim porodicama. Takođe, dr Todorović detaljno predstavlja modele procene porodice i procenu porodičnih interakcija. Budući da je autorica vrstan znalac Olsonovog Circumplex modela porodičnog i bračnog funkcionisanja detaljno analizira sam model, ali i instrument za procenu proistekao iz ovog koncepta (FACES). Posebnu vrednost u ovoj celini čine primeri porodičnog funkcionisanja i instrukcije za prorađivanje najvažnijih elemenata (transgenracijskog prenosa, porodičnih rituala i sl.), čime se dodatno opravdava namera autorki da napišu priručnik potreban kako studentima tako i profesionalcima koji se bave porodicom.</w:t>
      </w:r>
      <w:r>
        <w:rPr>
          <w:rFonts w:eastAsia="Calibri" w:cs="Times New Roman" w:ascii="Cambria" w:hAnsi="Cambria"/>
          <w:bCs/>
          <w:iCs/>
          <w:sz w:val="24"/>
          <w:szCs w:val="24"/>
          <w:lang w:val="sr-Latn-R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Treća tematska celina posvećena je nasilju u porodici i nad ženama i autorsko je delo dr Ivane Janković. Prikaz dr Ivane Janković počinje 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društveno istorijskim kontekstom nastajanja i održavanja nasilja, te odgovorom društva na ovaj fenomen. Preciznije, autorica se </w:t>
      </w:r>
      <w:r>
        <w:rPr>
          <w:rFonts w:cs="Times New Roman" w:ascii="Times New Roman" w:hAnsi="Times New Roman"/>
          <w:sz w:val="24"/>
          <w:szCs w:val="24"/>
          <w:lang w:val="sr-Latn-CS"/>
        </w:rPr>
        <w:t>bavi definisanjem nasilja u porodici, razumevanjem nastajanja i održavanja nasilja u porodici kao i uzročno posledičnu povezanost održavanja nasilja i šireg društvenog konteksta. Naravno, razmotrene su i obe strane medalje: žtrve partnerskog nasilja (češće žene) i počinioci nasilja. Posebno se čini korisnim poglavlje usmereno na rad sa žrtvama nasilja</w:t>
      </w:r>
      <w:r>
        <w:rPr>
          <w:rFonts w:cs="Times New Roman" w:ascii="Times New Roman" w:hAnsi="Times New Roman"/>
          <w:sz w:val="24"/>
          <w:szCs w:val="24"/>
        </w:rPr>
        <w:t>, kao i čitav niz priloga dragocenih za razumevanje fenomena nasilja i rad sa žrtvama nasilja ( primeri aktivnog slušanja, nasilje iz ugla nasilnika, nasilje iz ugla žrtve, slovo zakona…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  <w:t>*</w:t>
        <w:tab/>
        <w:t>*</w:t>
        <w:tab/>
        <w:t>*</w:t>
      </w:r>
    </w:p>
    <w:p>
      <w:pPr>
        <w:pStyle w:val="BodyTextIndent2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ab/>
        <w:t>Priručnik nudi sveobuhvatan pregled aktuelne teorijske građe u oblasti porodice, ali i čitav niz dragocenih uputstava za razumevanje, procenjivanje i rad sa porodicom. Osim toga, moglo bi se reći da priručnik ima i heuristički značaj. On otvara mnoga pitanja za buduća istraživanja u oblasti, istovremeno nudeći i pomoć u vidu upućivanja čitaoca na savremenu relevantnu literaturu, kao i na konkretne instrumente. Monografija odražava i umeće autorki da kombinuju naučni tekst, pisan odgovarajućim diskursom, sa primerima iz svakodnevnog života, prikazanim živim stilom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ab/>
        <w:t xml:space="preserve">Imajući u vidu napred iznesene ocene, recenzent smatra da je priručnik nezamenljivo štivo za psihologe, uključujući i studente koji se za ovu profesiju obučavaju; ali od nje mogu imati koristi i stručnjaci drugih profila, zainteresovani za problematiku porodice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Kao recenzent, mogu reći da sa zadovoljstvom preporučujem za objavljivanje priručnik pod nazivom  </w:t>
      </w:r>
      <w:r>
        <w:rPr>
          <w:rFonts w:cs="Times New Roman" w:ascii="Times New Roman" w:hAnsi="Times New Roman"/>
          <w:sz w:val="28"/>
          <w:szCs w:val="28"/>
          <w:lang w:val="sr-Latn-BA" w:eastAsia="en-US"/>
        </w:rPr>
        <w:t>IZAZOVI SAVREMENE PORODICE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ab/>
        <w:tab/>
        <w:tab/>
        <w:tab/>
        <w:tab/>
      </w:r>
    </w:p>
    <w:p>
      <w:pPr>
        <w:pStyle w:val="Normal"/>
        <w:spacing w:lineRule="auto" w:line="360" w:before="0" w:after="2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 xml:space="preserve">Prof. dr Tatjana Stefanović Stanojević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exact" w:line="360" w:before="0" w:after="0"/>
      <w:ind w:firstLine="360"/>
    </w:pPr>
    <w:rPr>
      <w:rFonts w:ascii="Times New Roman" w:hAnsi="Times New Roman" w:cs="Times New Roman"/>
      <w:sz w:val="24"/>
      <w:szCs w:val="24"/>
      <w:lang w:val="sr-Latn-CS"/>
    </w:rPr>
  </w:style>
  <w:style w:type="paragraph" w:styleId="BodyTextIndent2">
    <w:name w:val="Body Text Indent 2"/>
    <w:basedOn w:val="Normal"/>
    <w:qFormat/>
    <w:pPr>
      <w:spacing w:lineRule="exact" w:line="360" w:before="0" w:after="0"/>
      <w:ind w:firstLine="360"/>
      <w:jc w:val="both"/>
    </w:pPr>
    <w:rPr>
      <w:rFonts w:ascii="Times New Roman" w:hAnsi="Times New Roman" w:cs="Times New Roman"/>
      <w:sz w:val="24"/>
      <w:szCs w:val="24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17:00Z</dcterms:created>
  <dc:creator>MSI K9N Neo V3</dc:creator>
  <dc:description/>
  <cp:keywords/>
  <dc:language>en-US</dc:language>
  <cp:lastModifiedBy>rc</cp:lastModifiedBy>
  <cp:lastPrinted>2016-10-11T14:55:00Z</cp:lastPrinted>
  <dcterms:modified xsi:type="dcterms:W3CDTF">2016-10-13T06:17:00Z</dcterms:modified>
  <cp:revision>2</cp:revision>
  <dc:subject/>
  <dc:title>RECENZIJA:  „ IZAZOVI SAVREMENE PORODICE“</dc:title>
</cp:coreProperties>
</file>